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STRUCTURI   DE   DATE  ANUL  III  IDD  </w:t>
      </w:r>
    </w:p>
    <w:p>
      <w:pPr>
        <w:pStyle w:val="Normal"/>
        <w:rPr>
          <w:lang w:val="en-US"/>
        </w:rPr>
      </w:pPr>
      <w:r>
        <w:rPr>
          <w:lang w:val="en-US"/>
        </w:rPr>
        <w:t>EXAMEN   21 FEBRUARIE  200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179"/>
        <w:gridCol w:w="1163"/>
        <w:gridCol w:w="1336"/>
        <w:gridCol w:w="1336"/>
        <w:gridCol w:w="1163"/>
        <w:gridCol w:w="1623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t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roni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NTAJ curs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NCTAJ seminar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NCTAJ lucrare scris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NT din oficiu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A final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FR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AAF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7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(SAPTE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IID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BMD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(DOI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BVOF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9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BIV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9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8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(SASE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BIC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6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  <w:t>BG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9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(CINCI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CIIC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CGIC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CNN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MS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CVVS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3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6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(CINCI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5"/>
                <w:lang w:val="ro-RO"/>
              </w:rPr>
            </w:pPr>
            <w:r>
              <w:rPr>
                <w:color w:val="000000"/>
                <w:spacing w:val="-5"/>
                <w:lang w:val="ro-RO"/>
              </w:rPr>
              <w:t>CI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8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3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  <w:t>CARC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DA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DRD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DMT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8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  <w:t>DT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9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(NOUA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DMF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DSAC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9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EG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GG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2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9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(SASE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GVBG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1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(ZECE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GNFC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IVAV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6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IETI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IR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6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(TREI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3"/>
                <w:lang w:val="ro-RO"/>
              </w:rPr>
            </w:pPr>
            <w:r>
              <w:rPr>
                <w:color w:val="000000"/>
                <w:spacing w:val="3"/>
                <w:lang w:val="ro-RO"/>
              </w:rPr>
              <w:t>KI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4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(ZECE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LGMR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3"/>
                <w:lang w:val="ro-RO"/>
              </w:rPr>
            </w:pPr>
            <w:r>
              <w:rPr>
                <w:color w:val="000000"/>
                <w:spacing w:val="-3"/>
                <w:lang w:val="ro-RO"/>
              </w:rPr>
              <w:t>MGCP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CG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7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6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MV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NGS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7"/>
                <w:lang w:val="ro-RO"/>
              </w:rPr>
            </w:pPr>
            <w:r>
              <w:rPr>
                <w:color w:val="000000"/>
                <w:spacing w:val="-7"/>
                <w:lang w:val="ro-RO"/>
              </w:rPr>
              <w:t>NIIJ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6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(SASE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NFAV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8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(SAPTE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NISD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3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(SASE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ODCC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6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(NOUA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PG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PP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9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PI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</w:tr>
      <w:tr>
        <w:trPr>
          <w:trHeight w:val="38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PG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6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9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PICI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6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(OPT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PDM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RCN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8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7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(SAPTE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RVAF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3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  <w:t>SEAS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(SAPTE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SCD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(TREI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  <w:t>SRC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SSBF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SS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5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6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  <w:t>SHC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5"/>
                <w:lang w:val="ro-RO"/>
              </w:rPr>
            </w:pPr>
            <w:r>
              <w:rPr>
                <w:color w:val="000000"/>
                <w:spacing w:val="-5"/>
                <w:lang w:val="ro-RO"/>
              </w:rPr>
              <w:t>SCR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SGO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8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SPC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9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(PATRU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STAF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5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(CINCI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SAI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5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(SAPTE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SIL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SNN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8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8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(CINCI)1,5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TMI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(ZECE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TE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8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1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(CINCI)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TVC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VDA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1"/>
                <w:lang w:val="ro-RO"/>
              </w:rPr>
            </w:pPr>
            <w:r>
              <w:rPr>
                <w:color w:val="000000"/>
                <w:spacing w:val="1"/>
                <w:lang w:val="ro-RO"/>
              </w:rPr>
              <w:t>VIEC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6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VMRF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NGS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7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RAD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3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PCT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3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9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(cinci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DOVIC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3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9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(cinci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VAV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7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(opt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NEGANT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6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MAB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3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2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(opt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ROAD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3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MAL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8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(cinci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TMS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b/>
                <w:b/>
                <w:color w:val="000000"/>
                <w:spacing w:val="-4"/>
                <w:lang w:val="ro-RO"/>
              </w:rPr>
            </w:pPr>
            <w:r>
              <w:rPr>
                <w:b/>
                <w:color w:val="000000"/>
                <w:spacing w:val="-4"/>
                <w:lang w:val="ro-RO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CDVS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ZFN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</w:rPr>
        <w:t xml:space="preserve">      </w:t>
      </w:r>
      <w:r>
        <w:rPr>
          <w:b/>
          <w:sz w:val="28"/>
          <w:szCs w:val="28"/>
          <w:lang w:val="en-US"/>
        </w:rPr>
        <w:t xml:space="preserve">Nota finala rezulta prin rotunjire in favoarea studentului NUMAI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daca acesta a acumulat puncte la curs, la  seminar si la lucrarea  scrisa.</w:t>
      </w:r>
    </w:p>
    <w:p>
      <w:pPr>
        <w:pStyle w:val="Normal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Daca la curs sau la seminar  studentul  are ZERO puncte nu se face rotunjire</w:t>
      </w:r>
    </w:p>
    <w:p>
      <w:pPr>
        <w:pStyle w:val="Normal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van</w:t>
      </w:r>
    </w:p>
    <w:sectPr>
      <w:type w:val="nextPage"/>
      <w:pgSz w:orient="landscape" w:w="15840" w:h="12240"/>
      <w:pgMar w:left="1440" w:right="432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6:39:00Z</dcterms:created>
  <dc:creator>Ivan</dc:creator>
  <dc:description/>
  <dc:language>en-US</dc:language>
  <cp:lastModifiedBy>Ion IVAN</cp:lastModifiedBy>
  <dcterms:modified xsi:type="dcterms:W3CDTF">2007-02-22T16:39:00Z</dcterms:modified>
  <cp:revision>2</cp:revision>
  <dc:subject/>
  <dc:title>STRUCTURI   DE   DATE  ANUL  III  IDD  </dc:title>
</cp:coreProperties>
</file>